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gyan használjuk a gyakorló feladatokat?</w:t>
      </w:r>
    </w:p>
    <w:p>
      <w:pPr>
        <w:pStyle w:val="Normal"/>
        <w:jc w:val="both"/>
        <w:rPr/>
      </w:pPr>
      <w:r>
        <w:rPr/>
        <w:t xml:space="preserve">A gyakorló feladatokat többféleképpen használhatjuk. Elsősorban a Zöld Út nyelvvizsga hallott szövegértés készségét segít fejleszteni, ezért formátuma azonos a Zöld Út feladatokéval- főleg jegyzetelés, de lehet kérdésre adandó rövid válasz is. Azonban ezek a feladatok annyiban eltérnek az éles vizsgafeladatoktól, hogy kicsit rövidebbek vagy hosszabbak is lehetnek a vizsgán szokásostól (amelyek általában kb. 2’30”-esek,), és ezért a kérdések száma is változó, valamint itt előfordulhat kis háttérzaj, kísérő zene is, nem úgy, mint a vizsgafeladatoknál. </w:t>
      </w:r>
    </w:p>
    <w:p>
      <w:pPr>
        <w:pStyle w:val="Normal"/>
        <w:jc w:val="both"/>
        <w:rPr/>
      </w:pPr>
      <w:r>
        <w:rPr/>
        <w:t>A gyakorló feladatok szintje sem ugyanaz minden esetben, mint a vizsgán, ahol szigorúan B2-es szintre vannak beállítva a feladatok. Itt nehézség szerinti sorrendben szerkesztettük össze a feladatokat, kezdve a kicsit könnyebbel, a B2 mínusszal és végződve B2 plusszal, vagy akár C1 mínusszal, azaz felsőfokba hajló nehézségű feladattal, hogy így jobban fejleszthető legyen a készség.</w:t>
      </w:r>
    </w:p>
    <w:p>
      <w:pPr>
        <w:pStyle w:val="Normal"/>
        <w:jc w:val="both"/>
        <w:rPr/>
      </w:pPr>
      <w:r>
        <w:rPr/>
        <w:t>Hogyan is használjuk minél hasznosabban ezeket a feladatokat gyakorlásra?</w:t>
      </w:r>
    </w:p>
    <w:p>
      <w:pPr>
        <w:pStyle w:val="Normal"/>
        <w:jc w:val="both"/>
        <w:rPr/>
      </w:pPr>
      <w:r>
        <w:rPr/>
        <w:t xml:space="preserve">Lehet úgy is kezdeni, hogy a vizsgához hasonlóan, kétszer meghallgatjuk a szöveget, és kitöltjük hozzá a feladatot, majd ellenőrizzük.  Ez után érdemes újra meghallgatni a szöveget, hogy a megoldásokat ismerve, valóban kihalljuk-e a szövegből a megoldáshoz tartozó szavakat.  Végül a tapescriptet olvasva is hallgassuk meg még egyszer a szöveget, hogy mindent hallunk és felismerünk-e, ami a szövegben található. </w:t>
      </w:r>
    </w:p>
    <w:p>
      <w:pPr>
        <w:pStyle w:val="Normal"/>
        <w:jc w:val="both"/>
        <w:rPr/>
      </w:pPr>
      <w:r>
        <w:rPr/>
        <w:t>Majd ki is szótározhatjuk a szöveget, megtanulva a fontosabb szavakat. Minél nagyobb a szókincsünk (legalábbis a passzív szókincsünk), annál több mindent tudunk megérteni. Ismeretlen szavakat kisebb valószínűséggel hallunk meg és tudunk beazonosítani.</w:t>
      </w:r>
    </w:p>
    <w:p>
      <w:pPr>
        <w:pStyle w:val="Normal"/>
        <w:jc w:val="both"/>
        <w:rPr/>
      </w:pPr>
      <w:r>
        <w:rPr/>
        <w:t xml:space="preserve">Ezekhez a lépésekhez még lehet annyi előkészületet tenni a hallgatás elején, hogy a címből/ témából kiindulva, megpróbáljuk átgondolni, összeszedni azokat a kulcsszavakat, amik előfordulhatnak, illetve azokat a tényeket, amiket erről a témáról tudunk. Ezáltal aktiváljuk a témához releváns szókincset, ami ezáltal kevésbé fog ismeretlennek tűnni, mint ha „bemelegítés” nélkül csak rögtön elkezdjük hallgatni a szöveget. </w:t>
      </w:r>
    </w:p>
    <w:p>
      <w:pPr>
        <w:pStyle w:val="Normal"/>
        <w:jc w:val="both"/>
        <w:rPr/>
      </w:pPr>
      <w:r>
        <w:rPr/>
        <w:t>Még az is jó előkészítő technika, hogy még a szöveg elolvasása előtt a feladatot elolvasva, megpróbáljuk kitalálni, milyen szó is hiányozhat egy-egy jegyzetből, szókapcsolatból- ezzel is aktiválni tudjuk a releváns szókincset.</w:t>
      </w:r>
    </w:p>
    <w:p>
      <w:pPr>
        <w:pStyle w:val="Normal"/>
        <w:spacing w:before="0" w:after="200"/>
        <w:jc w:val="both"/>
        <w:rPr/>
      </w:pPr>
      <w:r>
        <w:rPr/>
        <w:t xml:space="preserve">A honlapon környezetvédelmi témájú gyakorló feladatok is megtalálhatók, ezekhez igaz-hamis típusú feladatok tartoznak. A gyakorlásnak ugyanazon lépéseit elvégezhetjük rajtuk, mint amelyeket fent felsoroltun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3:00Z</dcterms:created>
  <dc:creator>Tóth Ildikó</dc:creator>
  <dc:description/>
  <cp:keywords/>
  <dc:language>en-US</dc:language>
  <cp:lastModifiedBy>Tóth Ildikó</cp:lastModifiedBy>
  <dcterms:modified xsi:type="dcterms:W3CDTF">2019-07-01T10:34:00Z</dcterms:modified>
  <cp:revision>6</cp:revision>
  <dc:subject/>
  <dc:title/>
</cp:coreProperties>
</file>